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ow your team is at the last battle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he computer got crushed in the other battle and both teams wanted to kill all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he BloodEagle are running from the pist Diamond Sword and they find a nice place that has good defense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ow both teams declare capture the flags 2 times and go home with peac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But some of the BloodEagle did not like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"Go Home With Peace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so they said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"Fight To The Last Man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